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na prodej licencí pro produkty Microsoft Office 365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565702791"/>
            <w:bookmarkStart w:id="1" w:name="__Fieldmark__0_256570279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565702791"/>
            <w:bookmarkStart w:id="3" w:name="__Fieldmark__1_256570279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565702791"/>
            <w:bookmarkStart w:id="5" w:name="__Fieldmark__2_256570279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565702791"/>
            <w:bookmarkStart w:id="7" w:name="__Fieldmark__3_256570279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565702791"/>
            <w:bookmarkStart w:id="9" w:name="__Fieldmark__4_256570279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565702791"/>
            <w:bookmarkStart w:id="11" w:name="__Fieldmark__5_256570279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283/23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licencí produktů Office 365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5:13:00Z</dcterms:created>
  <dc:creator>Žižka &amp; Partners</dc:creator>
  <dc:description/>
  <cp:keywords/>
  <dc:language>en-US</dc:language>
  <cp:lastModifiedBy>Haase Jiří</cp:lastModifiedBy>
  <cp:lastPrinted>2012-03-29T08:51:00Z</cp:lastPrinted>
  <dcterms:modified xsi:type="dcterms:W3CDTF">2023-12-07T15:13:00Z</dcterms:modified>
  <cp:revision>2</cp:revision>
  <dc:subject/>
  <dc:title>ČÁST 2</dc:title>
</cp:coreProperties>
</file>